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hyperlink r:id="rId2" w:tgtFrame="_self">
        <w:r>
          <w:rPr>
            <w:rStyle w:val="InternetLink"/>
            <w:rFonts w:ascii="TH SarabunPSK" w:hAnsi="TH SarabunPSK" w:cs="TH SarabunPSK"/>
            <w:b/>
            <w:b/>
            <w:bCs/>
            <w:sz w:val="30"/>
            <w:sz w:val="30"/>
            <w:szCs w:val="30"/>
            <w:u w:val="single"/>
          </w:rPr>
          <w:t>ส่วนบริหารสินทรัพย์</w:t>
        </w:r>
      </w:hyperlink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3.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ิเคราะห์ต้นทุนต่อหน่วยและความคุ้มค่าของการดำเนินการตา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 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พันธกิจต่าง ๆ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2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t.ac.th/2012/phone/show_dept.php?id=00215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3-08T16:46:00Z</cp:lastPrinted>
  <dcterms:modified xsi:type="dcterms:W3CDTF">2018-03-08T09:46:00Z</dcterms:modified>
  <cp:revision>23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